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/>
      </w:pPr>
      <w:r>
        <w:rPr/>
      </w:r>
    </w:p>
    <w:p>
      <w:pPr>
        <w:pStyle w:val="Normal"/>
        <w:ind w:left="-90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0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260" w:right="-36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ЕРЕЧЕНЬ РАБОТ ПО РЕМОНТУ ОБЩЕГО ИМУЩЕСТВА В МНОГОКВАРТИРНОМ ДОМЕ   </w:t>
      </w:r>
      <w:r>
        <w:rPr>
          <w:rFonts w:cs="Times New Roman" w:ascii="Times New Roman" w:hAnsi="Times New Roman"/>
          <w:b/>
          <w:sz w:val="20"/>
          <w:szCs w:val="20"/>
        </w:rPr>
        <w:t>Таблица1</w:t>
      </w:r>
    </w:p>
    <w:tbl>
      <w:tblPr>
        <w:tblW w:w="11190" w:type="dxa"/>
        <w:jc w:val="left"/>
        <w:tblInd w:w="-1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70"/>
        <w:gridCol w:w="4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проведения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ов, вентиляционных продухов, отмосток и входов в подва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дамен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етизация стыков, заделка и восстановление архитектурных элементов, смена участков обшивки деревянных стен, ремонт и окраска цоколей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ны и фаса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чная смена отдельных элементов, заделка швов и трещин, укрепление и окраск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кры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зависимости от конструктивных элементов дом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усиление элементов деревянной стропильной системы, антисептирование и антиперирование, устранение неисправностей стальных , асбестоцементных и других кровель, замена водосточных труб, ремонт гидроизоляции, утепления и вентиляции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ш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, восстановление отдельных элементов (приборов) и заполнений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ные и дверные за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ие или замена отдельных участков и элементо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тницы, балконы, крыльца, зонты – козырьки над входами в подъезды, подвалы (при наличии), над балконами верхних этажей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ие отделки стен, потолков, полов отдельными участкам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яя отделка в  подъездах, технических помещениях, других общедомовых вспомогательных помещения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, замена и восстановление работоспособности отдельных элементов и частей элементов внутренних систем центрального отоплен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яя система отоп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, замена и восстановление работоспособности отдельных элементов и частей элементо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система холодного водоснабжения, канализации, горячего водоснабжения  (при наличии)(включая насосные установки в жилых зданиях при наличии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, замена и восстановление работоспособност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яя система электроснабжения и электротехнические устройства (за исключением внутриквартирных устройств и прибор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и восстановление работоспособност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яя система вентиляции (включая собственно вентиляторы и их приводы), дымоходов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ие работоспособности вентиляционных и промывочных устройств, крышек мусороприемных клапанов и шиберных устройст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соропроводы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и восстановление элементов и частей элементов специальных технических устройств по регламентам, устанавливаемым  заводами – изготовителями  либо уполномоченными федеральными органами исполнительной власт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ые общедомовые технические устройства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и восстановление площадок и навесов для контейнеров – мусоросборников, расположенных на земельном участке, входящем в состав общего имуществ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шнее благоустройств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Примечание. Текущий ремонт общего имущества жилого дома проводится с периодичностью, определяемой в соответствии с обязательными требованиями, установленными техническими регламентами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900" w:right="-18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0"/>
          <w:szCs w:val="20"/>
        </w:rPr>
        <w:t>ПЕРЕЧЕНЬ РАБОТ ПО СОДЕРЖАНИЮ ОБЩЕГО ИМУЩЕСТВА В МНОГОКВАРТИРНОМ ДОМЕ Таблица2</w:t>
      </w:r>
    </w:p>
    <w:tbl>
      <w:tblPr>
        <w:tblW w:w="11190" w:type="dxa"/>
        <w:jc w:val="left"/>
        <w:tblInd w:w="-1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45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проведения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щего имущест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их осмотров, в том числе отдельных элементов и помещен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работ, не относящиеся к ремонту, по итогам технических осмотро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мпературно – влажностного режим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помещения (*) и общие помещения многоквартирного до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мероприятий по противопожарной обработке конструктивных элементов дом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, очистка, дератизация и дезинфекция от грызунов и насекомых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помещения, другие общие помещения дома, в т.ч. подъезды, лифты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и дезинфекция, устранение повреждений и неисправносте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усороудаления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ридомовых территорий и мусоросборных площадок, включая уборку, другие работы по обеспечению санитарного состояния, озелене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омовая территор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(в т.ч.аварийное) общих коммуникаций, технических устройств, в т.ч.общедомовых приборов учет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ое оборудование (**) многоквартирного до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жилых зданий к эксплуатации в весеннее- летний период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 и придомовая террито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жилых зданий к эксплуатации в осеннее – зимний период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 и придомовая террито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, обследование, регулировка и наладка системы вентиляции, холодного и горячего (при наличии) водоснабжения , канализации, центрального отопления, электроснабжение, в том числе общедомовых приборов учета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ое оборудование (**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обследование, устранение повреждений и неисправностей электрических устройств, пожарной сигнализации и средств пожаротушения в домах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технические устройства общего имущества жилого дома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очистка дымоходо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моходы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, утилизация твердых бытовых отходо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омовая территория, контейнер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проведение технического диагностирования и обследования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ы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внутридомового газопровода, находящегося в составе общего имущест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яя система газоснабжения (при налич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*)Обслуживание, обследование, в жилых помещениях связаны с обеспечением работоспособности инженерного оборудования внутри жилых помещений, обслуживающего более одной квартиры, а также удовлетворительного технического состояния несущих конструкций до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**)Обслуживание, обследование, связаны с обеспечением работоспособности инженерного оборудования обслуживающего более одного жилого помещения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мечение:Все работы по содержанию общего имущества в многоквартирном доме включают в себя периодический обход и профилактический осмотр технического состояния конструктивных элементов и инженерных коммуникаци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работ (услуг) по содержанию общего имущества многоквартирного до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41" w:type="dxa"/>
        <w:jc w:val="left"/>
        <w:tblInd w:w="-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30"/>
        <w:gridCol w:w="73"/>
        <w:gridCol w:w="40"/>
        <w:gridCol w:w="40"/>
        <w:gridCol w:w="40"/>
        <w:gridCol w:w="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  выполнения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ы, обеспечивающее надлежащее санитарное состояние обще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придомовой террито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жедневно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гребание свежевыпавшего  снега(толщ.слоя свыше 2 с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 в день во время снегопада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ыпка территории пес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я гололёда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песка к месту посып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я гололёда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хление уплотнённого снег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неделю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от наледи ступеней и входов в подъез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етание террито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ашивание\сгребание  травы с газо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летний период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отмосток от порос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месяц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езание кус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нирование деревь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 квартал года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 собственни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гребание листв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, сентябрь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лестничных клеток подъездов в до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шению собствен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етание лестничных площадок и марш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неделю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зды МК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тьё лестничных площадок и марш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неделю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зды МК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етание пыли с потол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 октябрь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зды МКД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ая протирка стен, дверей, подоконников, перил, отопительных приборов и п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зды МКД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тье ок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, октябрь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зды МКД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ТБО, уборка контейнерной площад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К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акопления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я подвального помещ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альное помещение МКД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подвального помещения от мус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альное помещение МКД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фтовое оборудование (по договору со спец.организаци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етчериз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рование лифтового оборудования, отработанного гарантийный срок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 в 3 года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внутридомового газового оборудования (по договору со спец.организаци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рафику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общедомовых приборов учета энергоресурсов на предмет работоспособ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лонное покры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от снега и нале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грев  ливневых воро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стка  засоров внутренних водосто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козырьков входов в подъезды от снега и нале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ерная, металлическая кров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от снега и наледи, сбивание сосул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грев  водостоков,  воро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отдел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«маяков» на трещин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ивка отслоившейся штукатурки стен, потол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ая отдел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ивка отслоившейся штукатурки  фасадов, элементов отдел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«маяков» на трещин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обору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й осмотр электрооборудования в местах общего поль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этажных  эл.щи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яция Эл.пров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автоматических выключа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\ремонт штепсельных розеток в МОП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изия вводно-распределительного устройства жилого до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пление, горячее, холодное водоснабжение, канализ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стка трубопроводов канал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визия вводных задвиже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дготовке дома к зиме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\закрытие задвиж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уск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ка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хомутов, замена до 1.5м т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\замена вентилей до ф=5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вка\замена  радиаторов в МО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я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наличия тяги в вентканалах, дымоход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рафику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работы по содержанию общего имущества дома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й осмотр кровли и ливнесто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год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 кровли от мус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оф.осмотре, при подготовке к зиме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воронок водостоков от мус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, при подготовке к зиме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\замена звеньев водосто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, при подготовке к зиме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й осмотр отделки наружной отделки фаса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год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й осмотр отделки внутренней отделки МО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год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оконных и дверных бло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, при подготовке к зиме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й осмотр деревянных конструк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, при подготовке к зиме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й осмотр внутридомовых инженерных сист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(в отопительный сезон)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й осмотр внутриквартирных  инженерных сист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. При подготовке к зиме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дроссельных шай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показаний приборов учета энергоресур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казании коммунальной услуги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теплоизоляции трубопров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, при подготовке к зим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  <w:tc>
          <w:tcPr>
            <w:tcW w:w="7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стка лежаков, выпусков системы канал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  <w:tc>
          <w:tcPr>
            <w:tcW w:w="7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авлические испытания на прочность и плотность  системы теплоснаб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дготовке дома к зим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  <w:tc>
          <w:tcPr>
            <w:tcW w:w="7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яная окраска поверхностей МА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, в весенний перио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  <w:tc>
          <w:tcPr>
            <w:tcW w:w="7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з песка в песочн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, в весенний перио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  <w:tc>
          <w:tcPr>
            <w:tcW w:w="7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ка, снос деревьев на придомовой террито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  <w:tc>
          <w:tcPr>
            <w:tcW w:w="7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наличия тяги в вентканалах, дымоход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явка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  <w:tc>
          <w:tcPr>
            <w:tcW w:w="7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0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1:58:00Z</dcterms:created>
  <dc:creator>Спутник</dc:creator>
  <dc:description/>
  <dc:language>en-US</dc:language>
  <cp:lastModifiedBy>Трутнева Татьяна Николаевна</cp:lastModifiedBy>
  <cp:lastPrinted>2015-03-18T08:34:00Z</cp:lastPrinted>
  <dcterms:modified xsi:type="dcterms:W3CDTF">2014-01-13T03:33:00Z</dcterms:modified>
  <cp:revision>5</cp:revision>
  <dc:subject/>
  <dc:title>ПЕРЕЧЕНЬ </dc:title>
</cp:coreProperties>
</file>