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выполняемых работа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О «Многофункциональное предприятие жилищного хозяйства </w:t>
      </w:r>
      <w:r>
        <w:rPr>
          <w:rFonts w:cs="Times New Roman" w:ascii="Times New Roman" w:hAnsi="Times New Roman"/>
          <w:lang w:val="ru-RU"/>
        </w:rPr>
        <w:t>№ 3</w:t>
      </w:r>
      <w:r>
        <w:rPr>
          <w:rFonts w:cs="Times New Roman" w:ascii="Times New Roman" w:hAnsi="Times New Roman"/>
        </w:rPr>
        <w:t>» не осуществляет охрану подъездов, охрану коллективных автостоянок, а также не осуществляет учет собственников помещений в многоквартирном доме и иные услуги, не предусмотренные договором управления и не утвержденные общим собранием собственников дома.</w:t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60" w:right="-36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РАБОТ ПО РЕМОНТУ ОБЩЕГО ИМУЩЕСТВА В МНОГОКВАРТИРНОМ ДОМЕ   </w:t>
      </w:r>
      <w:r>
        <w:rPr/>
        <w:t>Таблица1</w:t>
      </w:r>
    </w:p>
    <w:tbl>
      <w:tblPr>
        <w:tblW w:w="11080" w:type="dxa"/>
        <w:jc w:val="left"/>
        <w:tblInd w:w="-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0"/>
        <w:gridCol w:w="3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ов, вентиляционных продухов, отмосток и входов в подва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зация стыков, заделка и восстановление архитектурных элементов, смена участков обшивки деревянных стен, ремонт и окраска цоколе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 и фас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ая смена отдельных элементов, заделка швов и трещин, укрепление и окрас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зависимости от конструктивных элементов до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усиление элементов деревянной стропильной системы, антисептирование и антиперирование, устранение неисправностей стальных , асбестоцементных и других кровель, замена водосточных труб, ремонт гидроизоляции, утепления и вентиля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, восстановление отдельных элементов (приборов) и заполн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и дверные за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или замена отдельных участков и эле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тницы, балконы, крыльца, зонты – козырьки над входами в подъезды, подвалы (при наличии), над балконами верхних этажей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отделки стен, потолков, полов отдельными участ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отделка в  подъездах, технических помещениях, других общедомовых вспомогательных помещ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 внутренних систем центрального отопл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ото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яя система холодного водоснабжения, канализации, горячего водоснабжения  (при наличии)(включая насосные установки в жилых зданиях при наличи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 и восстановление работоспособ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работоспособ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вентиляции (включая собственно вентиляторы и их приводы), дымоходов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ров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и восстановление элементов и частей элементов специальных технических устройств по регламентам, устанавливаемым  заводами – изготовителями  либо уполномоченными федеральными органами исполнительной вла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общедомовые технические устройств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восстановление площадок и навесов для контейнеров – мусоросборников, расположенных на земельном участке, входящем в состав общего имущест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ее благоустройство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. Текущий ремонт общего имущества жилого дома проводится с периодичностью, определяемой в соответствии с обязательными требованиями, установленными техническими регламент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00" w:right="-185" w:hanging="0"/>
        <w:rPr/>
      </w:pPr>
      <w:r>
        <w:rPr/>
        <w:t>ПЕРЕЧЕНЬ РАБОТ ПО СОДЕРЖАНИЮ ОБЩЕГО ИМУЩЕСТВА В МНОГОКВАРТИРНОМ ДОМЕ Таблица2</w:t>
      </w:r>
    </w:p>
    <w:tbl>
      <w:tblPr>
        <w:tblW w:w="11080" w:type="dxa"/>
        <w:jc w:val="left"/>
        <w:tblInd w:w="-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4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ровед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, в том числе отдельных элементов и помещени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абот, не относящиеся к ремонту, по итогам технических осмотро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мпературно – влажностного режим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помещения (*) и общие помещения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мероприятий по противопожарной обработке конструктивных элементов дом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, очистка, дератизация и дезинфекция от грызунов и насекомых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омещения, другие общие помещения дома, в т.ч. подъезды, 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и дезинфекция, устранение повреждений и неисправносте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усороудаления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идомовых территорий и мусоросборных площадок, включая уборку, другие работы по обеспечению санитарного состояния, озелен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(в т.ч.аварийное) общих коммуникаций, технических устройств, в т.ч.общедомовых приборов учет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весеннее- летний период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илых зданий к эксплуатации в осеннее – зимний период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и придомовая 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, обследование, регулировка и наладка системы вентиляции, холодного и горячего (при наличии) водоснабжения , канализации, центрального отопления, электроснабжение, в том числе общедомовых приборов учета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 (*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бследование, устранение повреждений и неисправностей электрических устройств, пожарной сигнализации и средств пожаротушения в домах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технические устройства общего имущества жилого дома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очистка дымоходо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ход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, утилизация твердых бытовых отходо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мовая территория, контейнерн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проведение технического диагностирования и обследова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ы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нутридомового газопровода, находящегося в составе общего имуществ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система газоснабжения 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Обслуживание, обследование, в жилых помещениях связаны с обеспечением работоспособности инженерного оборудования внутри жилых помещений, обслуживающего более одной квартиры, а также удовлетворительного технического состояния несущих конструкций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Обслуживание, обследование, связаны с обеспечением работоспособности инженерного оборудования обслуживающего более одного жилого поме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ение:Все работы по содержанию общего имущества в многоквартирном доме включают в себя периодический обход и профилактический осмотр технического состояния конструктивных элементов и инженерных коммуникаци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работ (услуг) по содержанию общего имущества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1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30"/>
        <w:gridCol w:w="73"/>
        <w:gridCol w:w="4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  выполнения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, обеспечивающее надлежащее санитарное состояние общ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днев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вежевыпавшего  снега(толщ.слоя свыше 2 с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 в день во время снегопад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ыпка территории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песка к месту посы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гололёд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уплотнённого сне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наледи ступеней и входов в подъез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ашивание\сгребание  травы с газ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летний перио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мосток от порос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месяц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езание ку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ирование дерев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вартал год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 собственни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ребание листв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сентябрь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мов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лестничных клеток подъездов в до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собстве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ё лестничных площадок и мар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тание пыли с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октябрь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ая протирка стен, дверей, подоконников, перил, отопительных приборов и 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е 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, октябрь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ы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ТБО, уборка контейнерной 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К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акопления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 подвального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двального помещения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 МКД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овое оборудование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рование лифтового оборудования, отработанного гарантийный срок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 в 3 год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внутридомового газового оборудования (по договору со спец.организаци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щедомовых приборов учета энергоресурсов на предмет работоспосо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онн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ливневых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 засоров внутренних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козырьков входов в подъезды от снега и нале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ерная, металлическая кр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нега и наледи, сбивание сосул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грев  водостоков,  вор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стен, пот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отд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вка отслоившейся штукатурки  фасадов, элементов от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«маяков» на трещи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электрооборудования в местах общего поль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этажных  эл.щи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Эл.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втоматических выключ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\ремонт штепсельных розеток в МО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ия вводно-распределительного устройства жил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, горячее, холодное водоснабжение, кан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трубопроводов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изия вводных задвиж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\закрытие задвиж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уск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системы о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хомутов, замена до 1.5м т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\замена вентилей до ф=5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ка\замена  радиаторов в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работы по содержанию общего имущества дома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кровли и ливне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 кровли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ф.осмотре,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воронок водостоков от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\замена звеньев водост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наружной отделки фаса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отделки внутренней отделки М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конных и дверных бл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деревянных констру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домовых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(в отопительный сезон)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й осмотр внутриквартирных  инженер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. При подготовке к зим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россельных шай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показаний приборов учета энерго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казании коммунальной услуги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теплоизоляции трубо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при подготовке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стка лежаков, выпусков системы ка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 на прочность и плотность  системы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дома к зим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ая окраска поверхностей М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з песка в песоч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в весенний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зка, снос деревьев на придомовой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личия тяги в вентканалах, дым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а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  <w:tc>
          <w:tcPr>
            <w:tcW w:w="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8:00Z</dcterms:created>
  <dc:creator>Спутник</dc:creator>
  <dc:description/>
  <dc:language>en-US</dc:language>
  <cp:lastModifiedBy>Трутнева Татьяна Николаевна</cp:lastModifiedBy>
  <cp:lastPrinted>2011-02-17T12:09:00Z</cp:lastPrinted>
  <dcterms:modified xsi:type="dcterms:W3CDTF">2014-01-13T03:33:00Z</dcterms:modified>
  <cp:revision>5</cp:revision>
  <dc:subject/>
  <dc:title>ПЕРЕЧЕНЬ </dc:title>
</cp:coreProperties>
</file>