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МНОГОКВАРТИРНЫМ ДОМОМ №______________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____________________________________________ г. Иваново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6096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  <w:tab/>
        <w:t>«___» __________ 20___ г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Многофункциональное предприятие жилищного хозяйства№ 3», именуемое в дальнейшем «Управляющая организация», в лице директора Корягиной Ольги Александровны, действующего на основании Устава, с одной стороны, и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собственника или наименование организации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йся(аяся) собственником 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              </w:t>
      </w:r>
      <w:r>
        <w:rPr>
          <w:rFonts w:cs="Times New Roman" w:ascii="Times New Roman" w:hAnsi="Times New Roman"/>
          <w:sz w:val="22"/>
          <w:szCs w:val="22"/>
        </w:rPr>
        <w:t xml:space="preserve">(нежилого(ых) помещения(й), квартир(ы) № ___, комнат(ы) в коммунальной квартире № ____)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лощадью ____ кв. м, жилой площадью _____ кв. м, далее именуемое «Помещение», расположенное на ___ этаже ____- этажного многоквартирного дома (далее – Дом) по адресу: г. _______________, ул. _______, д. _____, на основании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ать реквизиты правоустанавливающего документа)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его представитель в лице ______________________________________________________,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редставител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, именуемый(ая) в дальнейшем «Собственник», с другой стороны, вместе именуемые далее «Стороны», заключили настоящий Договор управления Домом (далее - Договор) о нижеследующем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Настоящий Договор заключен на основании решения общего собрания Собственников помещений в Доме, указанного в протоколе от «___» ______________ 20___ г. № _____ и хранящегося _______________________________________________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словия настоящего Договора являются одинаковыми для Собственников помещений в До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Стороны устанавливают отчётным финансовым периодом по настоящему Договору с 01 января по 31 декабря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ДОГОВОР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метом настоящего Договора является обеспечение со стороны Управляющей организации благоприятных и безопасных условий проживания граждан, надлежащего содержания общего имущества Дома, а также регулирование предоставления собственникам и иным законным пользователям жилых (нежилых) помещений (далее - иные лица) жилищно-коммунальных услуг, соответствующих установленным государственным стандартам и норматив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Управляющая организация обязуется по заданию Собственника выполнять работы и оказывать услуги по управлению Домом, содержанию и ремонту его общего имущества, предоставлять коммунальные услуги (далее - Услуги) Собственнику и иным лицам в отношении Дома, а также услуги направленные на сбережение и повышение эффективности </w:t>
      </w:r>
      <w:r>
        <w:rPr>
          <w:lang w:val="ru-RU"/>
        </w:rPr>
        <w:t>потребления коммунальных ресурсов при использовании общего имущества</w:t>
      </w:r>
      <w:r>
        <w:rPr>
          <w:sz w:val="24"/>
          <w:szCs w:val="24"/>
          <w:lang w:val="ru-RU"/>
        </w:rPr>
        <w:t>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став общего имущества Дома, в отношении которого осуществляется управление,  его состояние, а также границы эксплуатационной ответственности между общим имуществом Дома и личным имуществом Собственника указаны в Приложении № 1, которое является неотъемлемой частью Догово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ConsPlusNormal"/>
        <w:widowControl/>
        <w:tabs>
          <w:tab w:val="clear" w:pos="709"/>
          <w:tab w:val="left" w:pos="939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 Управляющая организация, исходя из требований законодательства Российской Федерации, условий настоящего Договора, с наибольшей выгодой для Собственника, в строгом соответствии с установленными для жилищно-коммунальной сферы государственными техническими регламентами, стандартами, правилами, нормами и нормативами, обязана: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</w:rPr>
        <w:t>3.1.1. Определить способ оказания Услуг и выполнение работ по надлежащему содержанию и ремонту общего имущества дома (в том числе и услуги по управлению домом) в зависимости от фактического состояния общего имущества и в пределах денежных средств, поступающих в адрес Управляющей организации от Собственников.</w:t>
      </w:r>
      <w:r>
        <w:rPr>
          <w:i w:val="false"/>
          <w:iCs w:val="false"/>
          <w:sz w:val="24"/>
          <w:szCs w:val="24"/>
          <w:u w:val="none"/>
        </w:rPr>
        <w:t xml:space="preserve"> В</w:t>
      </w:r>
      <w:r>
        <w:rPr>
          <w:u w:val="none"/>
        </w:rPr>
        <w:t>ыбрать, в том числе на конкурсной основе, исполнителей услуг и работ по содержанию и ремонту общего имущества в Доме на условиях, наиболее выгодных для Собственников. Зак</w:t>
      </w:r>
      <w:r>
        <w:rPr/>
        <w:t xml:space="preserve">лючить договоры оказания услуг и (или) выполнения работ по содержанию и ремонту общего имущества в Доме. </w:t>
      </w:r>
      <w:r>
        <w:rPr>
          <w:i w:val="false"/>
          <w:iCs w:val="false"/>
          <w:sz w:val="24"/>
          <w:szCs w:val="24"/>
        </w:rPr>
        <w:t xml:space="preserve">Подготовить задание для исполнителей Услуг и работ. Перечень данных работ и услуг определяется приложением 3 к настоящему Договору. Осуществлять </w:t>
      </w:r>
      <w:r>
        <w:rPr/>
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Изменить размер платы в случае оказания услуг и выполнения работ ненадлежащего качества в порядке установленным Правилами содержания общего имущества в доме и Правилами предоставления коммунальных услуг, утв.Правительством РФ.</w:t>
      </w:r>
    </w:p>
    <w:p>
      <w:pPr>
        <w:pStyle w:val="ConsPlusNormal"/>
        <w:widowControl/>
        <w:bidi w:val="0"/>
        <w:ind w:left="0" w:right="0" w:hanging="4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1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ть иные услуги, предусмотренные решением общего собрания собственников.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</w:rPr>
        <w:t>3.1.4. На основании проводимых в течение текущего года технических осмотров Дома готовить предложения по содержанию, текущему и капитальному ремонту (реконструкции) общего имущества дома, планируемых Управляющей организацией на новый календарный год. П</w:t>
      </w:r>
      <w:r>
        <w:rPr/>
        <w:t>одготовить предложения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, в том числе с использованием механизмов конкурсного отбо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В срок до 1 декабря текущего года внести эти предложения на утверждение общего собрания Собственников. </w:t>
      </w:r>
    </w:p>
    <w:p>
      <w:pPr>
        <w:pStyle w:val="Normal"/>
        <w:jc w:val="both"/>
        <w:rPr/>
      </w:pPr>
      <w:r>
        <w:rPr/>
        <w:tab/>
        <w:t>Обеспечить ознакомление Собственников с проектами подготовленных документов по вопросам содержания и ремонта общего имущества Дома и пользования этим имуществом, а также организовать предварительное обсуждения этих проект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Готовить ежегодный письменный отчет Управляющей организации о выполнении договора управления Домом в соответствии с Приложением № 6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Предоставлять указанный отчет Собственникам для ознакомления, путем размещения отчета в местах, определенных общим собранием собственник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полнять заявки Собственника в сроки, установленные законодательством Российской Федерации и настоящим Договор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Незамедлительно устранять аварии, приводящие к угрозе жизни, здоровью граждан, а также к порче их имущества, таких как промочки помещений и других, подлежащих экстренному устранению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.8. Принимать, хранить техническую документацию на многоквартирный дом и иных связанных с управлением Домом документов, предусмотренных Правилами содержания общего имущества в доме, а также актуализировать и восстанавливать при необходимости. По требованию Собственника, предоставлять их заверенные копии, а так же копии лицевого счета, протоколов общих собраний Собственников, и иных документов, имеющих отношение к данному Договору.</w:t>
      </w: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лата взимается за предоставление каждой страницы копии указанных документов, в соответствии с утвержденным Управляющей организацией Прейскурантом. 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</w:rPr>
        <w:tab/>
      </w:r>
      <w:r>
        <w:rPr/>
        <w:t>Осуществлять сбор, обновление и хранение информации о Собственниках и нанимателях помещений в многоквартирном доме, а также о лицах, использующих общее имущество в Доме на основании договоров (по решению общего собрания Собственников), включая ведение актуальных списков в электронном виде и (или) на бумажных носителях с учетом требований законодательства о защите персональных данных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Рассматривать предложения, заявления и жалобы Собственника, вести их учет, принимать меры, необходимые для устранения указанных в них недостатков, в установленные сроки, вести учет устранения указанных недостатков. Не позднее 20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Информировать Собственника о причинах и предполагаемой продолжительности перерывов в предоставлении коммунальных услуг,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в момент обращ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1. В случае невыполнения работ или непредоставления Услуг, предусмотренных настоящим Договором, уведомить Собственника о причинах нарушения путем размещения соответствующей информации на досках объявлений или информационных стендах Дома. Если невыполненные работы или неоказанные услуги могут быть выполнены (оказаны) позже, пред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В течение действия гарантийных сроков на результаты отдельных работ по текущему и капитальному ремонту общего имущества за свой счет устранять недостатки и дефекты выполненных работ, выявленные в процессе эксплуатации Собственником. Недостаток и дефект считаются выявленными, если указанный факт установлен актом нарушения качества работ, подписанного обеими сторона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3. От своего имени и в интересах Собственников заключать договоры на предоставление коммунальных услуг с ресурсоснабжающими организациями, а также энергосервисные договоры, направленные на сбережение и повышение эффективности </w:t>
      </w:r>
      <w:r>
        <w:rPr>
          <w:sz w:val="24"/>
          <w:szCs w:val="24"/>
          <w:lang w:val="ru-RU"/>
        </w:rPr>
        <w:t xml:space="preserve">потребления коммунальных ресурсов, существенные условия которого указаны в приложении № 7 к настоящему Договору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Заключать договоры на техническое обслуживание и ремонт внутридомовых инженерных систем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Осуществлять контроль за соблюдением условий договоров ресурсоснабжения, качеством и количеством поставляемых коммунальных услуг, за соблюдением условий энергосервисного договора, а </w:t>
      </w:r>
      <w:r>
        <w:rPr/>
        <w:t>также осуществлять контроль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.</w:t>
      </w:r>
    </w:p>
    <w:p>
      <w:pPr>
        <w:pStyle w:val="Normal"/>
        <w:jc w:val="both"/>
        <w:rPr/>
      </w:pPr>
      <w:r>
        <w:rPr/>
        <w:tab/>
        <w:t>Вести претензионную, исковую работу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.</w:t>
      </w:r>
    </w:p>
    <w:p>
      <w:pPr>
        <w:pStyle w:val="Normal"/>
        <w:jc w:val="both"/>
        <w:rPr/>
      </w:pPr>
      <w:r>
        <w:rPr>
          <w:sz w:val="24"/>
          <w:szCs w:val="24"/>
        </w:rPr>
        <w:t>3.1.14. Н</w:t>
      </w:r>
      <w:r>
        <w:rPr/>
        <w:t>ачислять обязательные платежи и взносы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 xml:space="preserve">Оформлять платежные документы и направлять их собственникам и пользователям помещений в многоквартирном доме. </w:t>
      </w:r>
      <w:r>
        <w:rPr>
          <w:sz w:val="24"/>
          <w:szCs w:val="24"/>
        </w:rPr>
        <w:t>По требованию Собственника выставлять платежные документы на предоплату Услуг Управляющей организации с последующей их корректировкой.</w:t>
      </w:r>
    </w:p>
    <w:p>
      <w:pPr>
        <w:pStyle w:val="Normal"/>
        <w:jc w:val="both"/>
        <w:rPr/>
      </w:pPr>
      <w:r>
        <w:rPr/>
        <w:tab/>
        <w:t>Осуществлять расчеты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5. Обеспечить Собственника информацией о телефонах аварийных служб путем их указания в платежных документах, на досках объявлений или информационных стендах Дом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6. Осуществлять допуск индивидуальных (квартирных) приборов учета коммунальных услуг в эксплуатацию с составлением соответствующего акта и фиксацией начальных показаний прибор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7. Не менее чем за 3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, в котором указыва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агаемые дата и время работ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елефона, по которому Собственник вправе согласовать иную дату и время проведения работ, но не позднее 5 рабочих дней с момента получения уведомл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работ, которые проводятс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оведения рабо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ь, фамилия, имя, отчество лица, ответственного за проведение работ.</w:t>
      </w:r>
    </w:p>
    <w:p>
      <w:pPr>
        <w:pStyle w:val="ConsPlusNormal"/>
        <w:widowControl/>
        <w:bidi w:val="0"/>
        <w:ind w:left="0" w:right="0" w:firstLine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8. Исходя из существующих технических нормативов и требований, реального состояния общего имущества Дома, направлять Собственнику предложения о проведении капитального ремонта общего имущества Дома с указанием необходимого объема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</w:t>
      </w:r>
    </w:p>
    <w:p>
      <w:pPr>
        <w:pStyle w:val="ConsPlusNormal"/>
        <w:widowControl/>
        <w:bidi w:val="0"/>
        <w:ind w:left="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9. По требованию Собственника производить сверку платы за содержание и ремонт жилого помещения и коммунальные услуги и выдавать документы, подтверждающие правильность начисления такой оплаты с учетом соответствия их качества обязательным требованиям, установленным законодательством Российской Федерации и настоящим Договором, а также документы о начислении установленных федеральным законом или Договором неустоек (штрафов, пеней).</w:t>
      </w:r>
    </w:p>
    <w:p>
      <w:pPr>
        <w:pStyle w:val="ConsPlusNormal"/>
        <w:widowControl/>
        <w:bidi w:val="0"/>
        <w:ind w:left="0" w:righ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0. На основании заявки Собственника в порядке и сроки, установленные в п.п. 6.2 настоящего Договора, направлять своего сотрудника для составления акта(ов) о непредоставлении или некачественном предоставлении Услуг и (или) нанесении ущерба общему имуществу До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21. </w:t>
      </w:r>
      <w:r>
        <w:rPr/>
        <w:t>Передать техническую документацию (базы данных) и иные связанные с управление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в соответствии с разделом 8 Договора.</w:t>
      </w:r>
    </w:p>
    <w:p>
      <w:pPr>
        <w:pStyle w:val="Normal"/>
        <w:jc w:val="both"/>
        <w:rPr/>
      </w:pPr>
      <w:r>
        <w:rPr/>
        <w:t>3.1.22. Вести претензионную и исковую работу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. В порядке, установленном законодательством Российской Федерации, взыскивать с виновных сумму неплатежей и ущерба, нанесенного несвоевременной и (или) неполной оплатой жилищно-коммунальных услуг.</w:t>
      </w:r>
    </w:p>
    <w:p>
      <w:pPr>
        <w:pStyle w:val="Normal"/>
        <w:jc w:val="both"/>
        <w:rPr/>
      </w:pPr>
      <w:r>
        <w:rPr/>
        <w:t>3.1.23. Обеспечить свободный доступ к информации об основных показателях финансово-хозяйственной деятельности Управляющей организации (в части исполнения Договора управления Домом), о выполняемых работах и услугах по содержанию и ремонту общего имущества Дома, порядке и условиях их предоставления, о стоимости данных Услуг и работ, а также о ценах (тарифах) на коммунальные ресур</w:t>
      </w:r>
      <w:r>
        <w:rPr>
          <w:sz w:val="24"/>
          <w:szCs w:val="24"/>
        </w:rPr>
        <w:t>сы, необходимые для предоставления коммунальных услуг,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ого постановлением Правительства Российской Федерации от 23.09.2010 № 7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4. Управляющая организация обязана выполнять требования Стандарта раскрытия информации организациями, осуществляющими деятельность в сфере управления многоквартирными домами, утвержденного постановлением Правительства Российской Федерации от 23.09.2010 № 731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sub_1054"/>
      <w:bookmarkEnd w:id="0"/>
      <w:r>
        <w:rPr>
          <w:rFonts w:cs="Times New Roman" w:ascii="Times New Roman" w:hAnsi="Times New Roman"/>
          <w:b/>
          <w:sz w:val="24"/>
          <w:szCs w:val="24"/>
        </w:rPr>
        <w:t>3.2. Управляющая организация вправе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Требовать допуска в заранее согласованное с Собственником время в занимаемое им помещение работников или представителей Управляющей организации (в том числе работников аварийных служб) для осмотра технического и санитарного состояния инженерного оборудования и выполнения необходимых ремонтных работ, а для ликвидации аварии – в любое врем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 заранее согласованное с Собственником время, но не чаще 1 раза в 6 месяцев, осуществлять проверку правильности снятия потребителем показаний индивидуальных приборов учета, их исправности, а также целостности на них пломб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Собственник обязан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Своевременно и полностью вносить плату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Управляющей организации с учетом всех пользователей услуг, а также иные платежи, установленные по решению общего собрания собственников помещений в Доме, принятому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рамках исполнения настоящего Договора рассматривать любые предложения Управляющей организации и принимать по ним соответствующие реш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беспечить в свое отсутствие контролируемый доступ в помещение для производства текущих и аварийных работ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Соблюдать следующие требова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производить перенос инженерных сетей без разрешительной документ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б) не устанавливать, не подключать и не использовать дополнительные секции приборов отопления, электробытовые приборы и машины, превышающие допустимую суммарную мощность и указанную в приложении №8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) не использовать теплоносит</w:t>
      </w:r>
      <w:r>
        <w:rPr>
          <w:rFonts w:cs="Times New Roman" w:ascii="Times New Roman" w:hAnsi="Times New Roman"/>
          <w:sz w:val="24"/>
          <w:szCs w:val="24"/>
        </w:rPr>
        <w:t>ель из системы отопления на бытовые нужд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, в порядке установленном жилищным законодательств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загораживать подходы к инженерным коммуникациям и запорной арматуре, не загромождать и не загрязнять эвакуационные пути и помещения общего пользова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использовать пассажирские лифты для транспортировки строительных материалов и отходов без упаковк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использовать мусоропровод для строительного и другого крупногабаритного мусора, не сливать в него жидкие бытовые отход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) не допускать сброса веществ и предметов в канализацию, которые могут засорять либо повреждать канализационный трубопровод и другие элементы кан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не использовать общее имущество Дома без решения общего собрания Собственник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не допускать совершения любых действий, приводящих к причинению вреда общему имуществу Дома и(или) имуществу Собственников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Предоставить Управляющей организации в течение 3 рабочих дней с момента наступления соответствующего обстоятельства следующие свед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количестве граждан, проживающих в жилых помещениях, включая временно проживающи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изменении количества граждан, проживающих в жилых помещениях, включая временно проживающих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Обеспечить доступ работников или представителей Управляющей организации (в том числе работников аварийных служб) в принадлежащее ему помещение для осмотра технического состояния инженерного оборудования и выполнения необходимых ремонтных работ в заранее согласованное с Управляющей организацией время, а работников аварийных служб – в любое врем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Сообщать Управляющей организации о выявленных неисправностях общего имущества в До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Предоставлять в управляющую организацию по требованию копии правоустанавливающих документов на помещени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Собственн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3.4.1.П</w:t>
      </w:r>
      <w:r>
        <w:rPr>
          <w:lang w:val="ru-RU"/>
        </w:rPr>
        <w:t xml:space="preserve">олучать от ответственных лиц информацию о перечнях, объемах, качестве и периодичности оказанных Услуг и (или) выполненных работ; </w:t>
      </w:r>
      <w:r>
        <w:rPr/>
        <w:t>проверять объемы, качество и периодичность оказания Услуг и выполнения работ (в том числе путем проведения соответствующей экспертизы); требовать от ответственных лиц устранения выявленных дефектов и проверять полноту и своевременность их устран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ривлекать для контроля качества выполняемых работ и предоставляемых Услуг по настоящему Договору сторонние организации, специалистов, эксперт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Требовать уменьшения размера платы за Услуги Управляющей организации в соответствии с п. 3.1.2 настоящего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Требовать от Управляющей организации возмещения убытков, причиненных вследствие невыполнения либо ненадлежащего выполнения Управляющей организацией своих обязанностей по настоящему Договору, за исключением случаев, когда собственники помещений не приняли решение о выполнении и финансировании работ, необходимых для содержания общего имущества в надлежащем состоянии и это привело к причинению вреда собственникам помещени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Требовать от Управляющей организации ежегодного представления отчета о выполнении настоящего Договора в соответствии с п. 3.1.5. настоящего Догово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ЦЕНА ДОГОВОРА, РАЗМЕР ПЛАТЫ </w:t>
        <w:br/>
        <w:t>ЗА КОММУНАЛЬНЫЕ УСЛУГИ, ПОРЯДОК ЕЕ ВНЕС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азмер платы за Услуги устанавливается ежегодным общим собранием собственников помещений в Доме, на срок один год с учетом предложений Управляющей организации. В случае если собственники помещений в многоквартирном доме не провели ежегодное общее собрание либо на ежегодном общем собрании не приняли решение об установлении размера платы за содержание и ремонт жилого помещения,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>стоимость работ по содержанию и текущему ремонту на следующий календарный год индексируется на величину показателя изменения уровня потребительских цен (показатель инфляции)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Размер платы за Услуги устанавливается в соответствии с приложением 3</w:t>
      </w:r>
      <w:r>
        <w:rPr>
          <w:color w:val="FFFFFF"/>
          <w:sz w:val="24"/>
          <w:szCs w:val="24"/>
        </w:rPr>
        <w:t>,9</w:t>
      </w:r>
      <w:r>
        <w:rPr>
          <w:sz w:val="24"/>
          <w:szCs w:val="24"/>
        </w:rPr>
        <w:t xml:space="preserve"> к настоящему Договор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Размер платы за коммунальные услуги, потребляемые в помещениях, оснащенных квартирными приборами учета, а также при оборудовании Дома общедомовыми приборами учета рассчитывается в соответствии с объемами фактического потребления коммунальных услуг, определяемыми в соответствии с Правилами предоставления коммунальных услуг, утвержденными Правительством Российской Федерации, а при отсутствии квартирных и (или) общедомовых приборов учета - исходя из нормативов потребления коммунальных услуг и рассчитывается по тарифам, установленным уполномоченными органами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лата за Услуги Управляющей организации вносится ежемесячно до 10 числа месяца, следующего за истекшим.</w:t>
      </w:r>
    </w:p>
    <w:p>
      <w:pPr>
        <w:pStyle w:val="Normal"/>
        <w:shd w:fill="FFFFFF" w:val="clear"/>
        <w:tabs>
          <w:tab w:val="clear" w:pos="709"/>
          <w:tab w:val="left" w:pos="483" w:leader="none"/>
        </w:tabs>
        <w:ind w:left="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Оплата Услуг Управляющей организации по настоящему Договору осуществляется на основании выставляемого Управляющей организацией счета (счет-извещение - для физических лиц, счет-фактура и счет на предоплату - для юридических лиц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6. Выставляемый Управляющей организацией платежный документ должен соответствовать Правилам. Утвержденным Постановлением Правительства </w:t>
      </w:r>
      <w:r>
        <w:rPr>
          <w:sz w:val="24"/>
          <w:szCs w:val="24"/>
          <w:lang w:val="ru-RU"/>
        </w:rPr>
        <w:t>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использование помещений собственниками не является основанием невнесения платы за Услуги Управляющей организ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случае выполнения работ и оказания услуг, указанных в Приложении 3 к настоящему Договору, ненадлежащего качества и (или) с перерывами, превышающими установленную продолжительность, т.е. неоказания части услуг и (или) невыполнения части работ в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Услуги в соответствии с Правилами содержания общего имущества Многоквартирного дома, утвержденными Прави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ственник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ри предоставлении коммунальных услуг ненадлежащего качества и (или) с перерывами, превышающими установленную продолжительность, производиться перерасчет платы за коммунальные услуги в соответствии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с Пра</w:t>
      </w:r>
      <w:r>
        <w:rPr>
          <w:rFonts w:cs="Times New Roman" w:ascii="Times New Roman" w:hAnsi="Times New Roman"/>
          <w:sz w:val="24"/>
          <w:szCs w:val="24"/>
        </w:rPr>
        <w:t>вилами предоставления коммунальных услуг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Капитальный ремонт общего имущества Дома проводится только на основании решения общего собрания собственников помещений в До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общего собрания собственников помещений в Доме о капитальном ремонте общего имущества Дома (далее - решение) принимается с учетом предложений Управляющей организ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определяет необходимость капитального ремонта, срок начала капитального ремонта, необходимый объем работ, стоимость материалов, порядок финансирования ремонта, сроки возмещения расходов и другие предложения, связанные с условиями проведения капитального ремонта, если иное не предусмотрено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оказания услуг и выполнения работ по управлению, содержанию и ремонту общего имущества Дома ненадлежащего качества и (или) с перерывами, превышающими установленную продолжительность, а также при предоставлении коммунальных услуг ненадлежащего качества и (или) с перерывами, превышающими установленную продолжительность, Управляющая организация несет ответственность за исполнение своих обязанностей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есвоевременного и (или) неполного внесения платы за Услуги Управляющей организации и коммунальные услуги, в том числе и при выявлении фактов, указанных в п. 5.4 настоящего Договора, Собственник обязан уплатить Управляющей организации пени в размере и в порядке, которые установлены ч. 14 ст. 155 Жилищного кодекса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 выявлении Управляющей организацией факта проживания в жилом помещении Собственника лиц, не зарегистрированных в установленном порядке, и невнесения за них платы за коммунальные услуги Собственник помещения обязан добровольно возместить Управляющей организации понесенные убытк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5. Управляющая организация несет ответственность за ущерб, причиненный жизни, здоровью, имуществу Собственника и общему имуществу Дома, возникший в результате ее действий или бездействия, в порядке, установленном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6. Управляющая организация не несет ответственности за вред, причиненный имуществу дома и (или) имуществу Собственник, в случае несоблюдения Собственник требований, предусмотренных пунктом 3.3.4 настоящего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6.1.  Управляющая организация не несет ответственности за вред, причиненный имуществу дома и (или) имуществу Собственников и третьих лиц, в случае, когда Собственник помещений не принял решение о выполнении и финансировании работ, необходимых для содержания общего имущества в надлежащем состоян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СУЩЕСТВЛЕНИЕ КОНТРОЛЯ ЗА ВЫПОЛНЕНИЕМ УПРАВЛЯЮЩЕЙ ОРГАНИЗАЦИЕЙ ЕЕ ОБЯЗАТЕЛЬСТВ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ГОВОРУ И ПОРЯДОК РЕГИСТРАЦИИ ФАКТА НАРУШЕНИЯ УСЛОВИЙ НАСТОЯЩЕГО ДОГОВОР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нтроль за деятельностью Управляющей организации в части исполнения настоящего Договора осуществляется Собственником посредством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. Получения от Управляющей организации информации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ого постановлением Правительства Российской Федерации от 23.09.2010 № 731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Реализации прав Собственника, указанных в п.п. 3.4.1 и 3.4.2 настоящего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Подачи в устном и (или) письменном виде жалоб, претензий и прочих обращений для устранения выявленных дефектов с проверкой полноты и своевременности их устран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Составления актов о нарушении условий Договора.</w:t>
      </w:r>
    </w:p>
    <w:p>
      <w:pPr>
        <w:pStyle w:val="Normal"/>
        <w:jc w:val="both"/>
        <w:rPr/>
      </w:pPr>
      <w:r>
        <w:rPr/>
        <w:t>6.1.5. Участия Собственника и Управляющей организации в осмотрах общего имущества с</w:t>
      </w:r>
      <w:r>
        <w:rPr>
          <w:sz w:val="24"/>
          <w:szCs w:val="24"/>
        </w:rPr>
        <w:t xml:space="preserve"> целью определения технического состояния этого имущества и подготовки предложений по его ремонту.</w:t>
      </w:r>
    </w:p>
    <w:p>
      <w:pPr>
        <w:pStyle w:val="ConsPlusNormal"/>
        <w:widowControl/>
        <w:tabs>
          <w:tab w:val="clear" w:pos="709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6. Участия Собственника и Управляющей организации в осмотрах общего имущества с целью выявления неправомерного нахождения в местах общего пользования, т.е. без решения общего собрания собственников помещений в Доме, имущества Собственников и третьих лиц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7. Участия Собственника в приемке всех видов работ и услуг, в том числе по подготовке Дома к сезонной эксплуат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ях нарушения качества Услуг Управляющей организацией, причинения вреда жизни, здоровью, имуществу Собственника и общему имуществу Дома составляется акт о нарушении условий Договора по форме, указанной в приложении 7 к настоящему Договор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кт составляется комиссией, которая должна состоять не менее чем из 3 человек, включая Собственников (нанимателей) помещения, представителей Управляющей орган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кт составляется не менее чем в 2 экземплярах. Один экземпляр акта вручается под роспись Собственнику (нанимателю) либо представляющему его лиц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ИЗМЕНЕНИЯ И РАСТОРЖЕНИЯ ДОГОВОР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 Настоящий договор может быть расторгнут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1. В одностороннем порядк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по инициативе Собственника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днее чем за два месяца до прекращения настоящего договора путем предоставления ей копии протокола решения общего собрания, с решениями собственников помещений, подтверждающего правомерность принятого реш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настоящего Договора. Неисполнение условий настоящего Договора должно быть подтверждено в порядке, установленном Прави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 инициативе Управляющей организации, о чем Собственник должен быть предупрежден не позже чем за один месяц до расторжения договора в случае есл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 таким обстоятельствам относятся: техногенные и природные катастрофы, не связанные с виновной деятельностью Управляющей организации; военные действия; террористические акты и иные независящие от Управляющей организации обстоятельства. При этом к таким обстоятельствам не относятся, в частности: нарушение обязанностей со стороны контрагентов Управляющей организации; отсутствие на рынке нужных для исполнения товаров; отсутствие у Управляющей организации необходимых денежных средств; банкротство Управляющей орган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бственник (и) помещений в многоквартирном доме на свое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2. По соглашению Сторон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4. В случае смерти Собственника – со дня смерт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5. В случае ликвидации Управляющей организ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6. В связи с окончанием срока действия Договора и уведомления одной из Сторон другой Стороны о нежелании его продлев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со стороны собственников – в соответствии с принятым общим собранием собственников помещений многоквартирного дома реш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 со стороны управляющей организации – в соответствии с ее решение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2. При отсутствии заявления одной из Сторон о прекращении Договора по окончании срока его действия Договор считается продленным на тот же срок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3.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4. Расторжение договора не является основанием для прекращения обязательств Сторон, возникших во время его действия и не исполненных к моменту его расторж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5. Стороны обязаны завершить финансовые расчеты в течение одного месяца с момента расторжения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6. Изменение и расторж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ПЕРЕДАЧИ ТЕХНИЧЕСКОЙ ДОКУМЕНТАЦИИ НА ДОМ И ИНЫХ ДОКУМЕНТОВ, СВЯЗАННЫХ С УПРАВЛЕНИЕМ ДОМ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8.1. В случае принятия собранием решения о смене способа управления Домом, истечения срока Договора или досрочного его расторжения уполномоченное собранием лицо, орган управления товарищества или кооператива в течение 5 рабочих дней направляет организации, ранее управлявшей таким Домом, а также в орган исполнительной власти субъекта РФ, уполномоченный на осуществление регионального государственного жилищного надзора, орган местного самоуправления, уполномоченный на осуществление муниципального жилищного контроля (далее - орган государственного жилищного надзора (орган муниципального жилищного контроля)), уведомление о принятом на собрании решении с приложением копии этого решения.</w:t>
      </w:r>
    </w:p>
    <w:p>
      <w:pPr>
        <w:pStyle w:val="Normal"/>
        <w:jc w:val="both"/>
        <w:rPr/>
      </w:pPr>
      <w:r>
        <w:rPr/>
        <w:tab/>
        <w:t>Указанное уведомление должно содержать наименование организации, выбранной Собственниками для управления Домом, ее адрес, а в случае непосредственного управления Собственниками - сведения об одном из собственников, указанном в решении собрания о выборе способа управления Домом.</w:t>
      </w:r>
    </w:p>
    <w:p>
      <w:pPr>
        <w:pStyle w:val="Normal"/>
        <w:jc w:val="both"/>
        <w:rPr/>
      </w:pPr>
      <w:r>
        <w:rPr/>
        <w:t>8.2. Организация, ранее управлявшая Домом и получившая предусмотренное пунктом 8.1. Договора уведомление, передает в порядке, предусмотренном пунктом 8.5., техническую документацию на Дом, иные документы, связанные с управлением Домом, а также сведения, указанные в подпункте п. 3.1.10. Договора, организации, выбранной Собственниками для управления Домом, органу управления товарищества или кооператива либо в случае непосредственного управления одному из Собственников, указанному в решении собрания о выборе способа управления Домом, или, если такой Собственник не указан, любому Собственнику по акту приема-передачи не позднее чем за тридцать дней до прекращения Договора.</w:t>
      </w:r>
    </w:p>
    <w:p>
      <w:pPr>
        <w:pStyle w:val="Normal"/>
        <w:jc w:val="both"/>
        <w:rPr/>
      </w:pPr>
      <w:r>
        <w:rPr/>
        <w:t>8. 3. Техническая документация на Дом и иные документы, связанные с управлением Домом, подлежат передаче в составе, предусмотренном Правилами содержания общего имущества в многоквартирном доме.</w:t>
      </w:r>
    </w:p>
    <w:p>
      <w:pPr>
        <w:pStyle w:val="Normal"/>
        <w:jc w:val="both"/>
        <w:rPr/>
      </w:pPr>
      <w:r>
        <w:rPr/>
        <w:t>Подлежащие передаче документы должны содержать актуальные на момент передачи сведения о составе и состоянии общего имущества Собственников в многоквартирном доме.</w:t>
      </w:r>
    </w:p>
    <w:p>
      <w:pPr>
        <w:pStyle w:val="Normal"/>
        <w:jc w:val="both"/>
        <w:rPr/>
      </w:pPr>
      <w:r>
        <w:rPr/>
        <w:t>8.4. В случае отсутствия у ранее управлявшей Домом организации одного или нескольких документов, входящих в состав технической документации, иных документов, связанных с управлением Домом, указанных в Правилах содержания общего имущества в многоквартирном доме, которые были переданы ей в установленном порядке, такая организация обязана в течение 3 месяцев со дня получения уведомления, предусмотренного пунктом 8.1. Договора, принять меры к восстановлению таких документов и в порядке, предусмотренном пунктом 8.5. Договора, передать их по отдельному акту приема-передачи организации, выбранной Собственниками для управления Домом, органу управления товарищества или кооператива либо в случае непосредственного управления одному из Собственников, указанному в решении собрания о выборе способа управления Домом.</w:t>
      </w:r>
    </w:p>
    <w:p>
      <w:pPr>
        <w:pStyle w:val="Normal"/>
        <w:jc w:val="both"/>
        <w:rPr/>
      </w:pPr>
      <w:r>
        <w:rPr/>
        <w:t>8.5. Организация, ранее управлявшая Домом, любым способом, позволяющим достоверно установить, что сообщение исходит от указанной организации, а также подтвердить его получение, уведомляет о дате (не ранее чем через 7 дней со дня направления сообщения), времени и месте передачи технической документации на Дом и иных связанных с управлением Домом документов организацию, выбранную Собственниками для управления Домом, орган управления товарищества или кооператива либо в случае непосредственного управления одного из Собственников, указанного в решении собрания о выборе способа управления Домом.</w:t>
      </w:r>
    </w:p>
    <w:p>
      <w:pPr>
        <w:pStyle w:val="Normal"/>
        <w:jc w:val="both"/>
        <w:rPr/>
      </w:pPr>
      <w:r>
        <w:rPr/>
        <w:t>Передача технической документации на Дом и иных связанных с управление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Normal"/>
        <w:jc w:val="both"/>
        <w:rPr/>
      </w:pPr>
      <w:r>
        <w:rPr/>
        <w:t>8.6. Имеющиеся разногласия по количественному и (или) качественному составу технической документации на Дом и иных связанных с управлением Домом документов, подлежащих передаче, отражаются в акте приема-передачи. Копия акта подлежит направлению в орган государственного жилищного надзора (орган муниципального жилищного контроля) в течение 3 дней со дня его подписания передающей и принимающей сторонам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СОБЫЕ УСЛОВ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, возникшие из Договора или связанные с ним, разрешаются Сторонами путем переговоров. В случае если Стороны не могут достичь взаимного соглашения, споры и разногласия разрешаются в суде в порядке, установленном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0.1. Договор заключен и вступает в действие  с «___» _________ 20___г. до______________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другие вопросы, не урегулированные данным Договором, решаются на основе законодательства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составлен в 2 экземплярах, по одному для каждой из Сторон. Оба экземпляра идентичны и имеют одинаковую юридическую силу. Все приложения к настоящему Договору являются его неотъемлемой частью. Договор составлен на ____ страницах и содержит 8 приложени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1 - Состав общего имущества многоквартирного дома, границы эксплуатационной ответственности.</w:t>
      </w:r>
    </w:p>
    <w:p>
      <w:pPr>
        <w:pStyle w:val="ConsPlusNormal"/>
        <w:widowControl/>
        <w:tabs>
          <w:tab w:val="clear" w:pos="709"/>
          <w:tab w:val="left" w:pos="851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2 - Перечень технической документации на многоквартирный дом и иных документов, связанных с управлением многоквартирным дом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3  - Размер платы за работы и услуги по содержанию и ремонту общего имуществ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4 - Перечень работ и услуг по содержанию общего имущества многоквартирного дома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5 – Формы актов, необходимые при исполнении Договор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6. Приложение № 6-Форма отчет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7. Приложение №7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Условия энергосервисного договора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8. Приложение 8-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Допустимая разрешенная (суммарная) мощность при использовании электрооборудования в жилом помещен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ВИЗИТЫ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(представитель</w:t>
        <w:tab/>
        <w:t>Управляющая организация:</w:t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а):</w:t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ООО «МПЖХ № 3»                                                                                                 </w:t>
        <w:tab/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  <w:tab/>
        <w:t>Юридический адрес: г.Иваново</w:t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</w:t>
        <w:tab/>
        <w:t xml:space="preserve">пр.Ленина,д.38, </w:t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 № _____________</w:t>
        <w:tab/>
        <w:t>__________________________</w:t>
        <w:tab/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 (когда) ____________________,</w:t>
        <w:tab/>
        <w:t>Фактический адрес: г.Иваново,</w:t>
        <w:tab/>
      </w:r>
    </w:p>
    <w:p>
      <w:pPr>
        <w:pStyle w:val="ConsPlusNonformat"/>
        <w:widowControl/>
        <w:tabs>
          <w:tab w:val="clear" w:pos="709"/>
          <w:tab w:val="left" w:pos="4820" w:leader="none"/>
        </w:tabs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кем) ____________________________               пр.Ленина,д.38                                                            </w:t>
        <w:tab/>
        <w:t xml:space="preserve"> </w:t>
      </w: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 к договору управления многоквартирным домом №___  по ул.__________________________г.Иваново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ЩЕГО ИМУЩЕСТВА МНОГОКВАРТИРНОГО ДОМ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Год постройки 19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Фундамент (тип и материал) - ______________________________________.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есущие стены (материал)  - 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ерекрытия (материал) - 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рыша (материал кровли, площадь) -  __________________________,    ________ кв.м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Балконные плиты, лоджии (наличие, шт., материал) -  ж/б плиты   ___шт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Несущие колонны (наличие, шт.) -  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Ограждающие ненесущие конструкции -  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кна в помещениях общего пользования (шт.) - ______ шт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Двери в помещениях общего пользования (шт.) - ______ шт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Иные ограждающие и несущие конструкции -  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2. </w:t>
      </w:r>
      <w:r>
        <w:rPr>
          <w:rFonts w:cs="Times New Roman" w:ascii="Times New Roman" w:hAnsi="Times New Roman"/>
          <w:i/>
          <w:sz w:val="24"/>
          <w:szCs w:val="24"/>
        </w:rPr>
        <w:t xml:space="preserve"> Межквартирные лестничные площадки (шт.) - ______ шт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Инженерное и иное оборудование (нужное подчеркнуть): системы холодного водоснабжения, горячего водоснабжения, канализации, отопления (состоящей из стояков, обогревающих элементов, регулирующей и запорной арматуры, коллективных (общедомовых) приборов учета, а также другого оборудования, расположенного на этих сетях), мусоропровод, электроснабжение, тепловой пункт, элеваторный узел, котельная, бойлерная, насосы (кол-во) ______, автоматизированная система противопожарной защиты, переговорное запирающее устройство, лифт пассажирский (кол-во) _____, лифт грузовой (кол-во) ___, иное оборудование 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Нежилые помещения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альное помещение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одполье (площадь) ________________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этаж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сочные (шт., площадь) - ______ шт.,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дак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чердак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ы, лестничные площадки (площадь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доры (площадь) - ______________ кв.м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,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(по видам и классам покрытия, газоны) - _________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ная площадка (площадь) _____ кв.м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 ________________________________________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, спортивная площадка _____________________________________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 объекты,  расположенные  на  земельном  участке, __________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ницы эксплуатационной ответствен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/>
        <w:t>Граница эксплуатационной ответственности между общедомовым оборудованием и оборудованием помещений в многоквартирном доме определяются:</w:t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утридомовые системы горячего (при наличии) и холодного водоснабжения, относящиеся к общему имуществу. Стояки горячего (при наличии) и холодного водоснабжения, вводная запорно-регулирующая арматура на ответвлениях от стояков в помещения собственников,общедомовые приборы учета (при наличии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вления от стояков горячего (при наличии) и холодного водоснабжения после вводной запорно-регулирующей арматуры, запорно-регулирующая арматура, сантехническое оборудование и индивидуальные приборы учёта холодной, горячей (при наличии) воды в помещения собственни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нутридомова система электроснабжения и электрооборудование (за исключением квартирных электросчётчиков и отключающих устройств к ним),общедомовые приборы учета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лектрооборудование и электрические сети после отключающих устройств, отключающие устройства, индивидуальные приборы учёта электрической энергии в этажных щитах(или в помещениях собственник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утридомовая система канализации, общий канализационный стояк вместе с крестовинами и тройниками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убопроводы канализации от крестовин или тройника общего стояка в помещениях собствен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нутридомовая система отопления, относящаяся к общему имуществу. Стояки отопления в помещениях собственников, общедомовые приборы учёта (при наличии)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опительные приборы, подводящие трубопроводы к отопительным приборам, полотенцесушители.Газовые котлы(при наличии), включая трубопроводы, запорно-регулирующая арматура, отопительные приборы (в том числе в коммунальной квартир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 строительным конструкциям- внешняя поверхность стен помещения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строительным конструкциям – внутренняя поверхность стен помещения, оконные заполнения и входная дверь в помещение (квартиру)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        </w:t>
      </w:r>
      <w:r>
        <w:rPr>
          <w:b/>
        </w:rPr>
        <w:t>Приложение № 2 к договору управления многоквартирным домом №___ по ул._____________________г.Иванов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ЕХНИЧЕСКОЙ ДОКУМЕНТАЦИИ </w:t>
        <w:br/>
        <w:t xml:space="preserve">НА МНОГОКВАРТИРНЫЙ ДОМ И ИНЫХ ДОКУМЕНТОВ, СВЯЗАННЫХ С УПРАВЛЕНИЕМ МНОГОКВАРТИРНЫМ ДОМОМ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  <w:tab w:val="left" w:pos="1278" w:leader="none"/>
        </w:tabs>
        <w:bidi w:val="0"/>
        <w:spacing w:lineRule="auto" w:line="360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лан земельного участка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  <w:tab w:val="left" w:pos="1278" w:leader="none"/>
        </w:tabs>
        <w:bidi w:val="0"/>
        <w:spacing w:lineRule="auto" w:line="360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на жилой дом от______________________</w:t>
      </w:r>
    </w:p>
    <w:p>
      <w:pPr>
        <w:pStyle w:val="ConsPlusNonformat"/>
        <w:widowControl/>
        <w:tabs>
          <w:tab w:val="clear" w:pos="709"/>
          <w:tab w:val="left" w:pos="1278" w:leader="none"/>
        </w:tabs>
        <w:bidi w:val="0"/>
        <w:spacing w:lineRule="auto" w:line="360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 по ул.______________г.Иваново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92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И УСЛУГ ПО СОДЕРЖАНИЮ ОБЩЕГО ИМУЩЕСТВА МНОГОКВАРТИРНОГО ДОМА</w:t>
      </w:r>
    </w:p>
    <w:p>
      <w:pPr>
        <w:pStyle w:val="Normal"/>
        <w:ind w:left="-900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105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167"/>
        <w:gridCol w:w="340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иды рабо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Наименование объекта проведения рабо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-проверка технического состояния видимых частей конструкций с выявлением: коррозии арматуры, расслаивания, трещин, выпучивания, -отклонения от вертикали в домах с бетонными, железобетонными и каменными фундаментами;</w:t>
            </w:r>
          </w:p>
          <w:p>
            <w:pPr>
              <w:pStyle w:val="ConsPlusDocList1"/>
              <w:bidi w:val="0"/>
              <w:snapToGrid w:val="false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-проверка состояния гидроизоляции фундаментов и систем водоотвода фундамента. При выявлении нарушений - восстановление их работоспособности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фундаменты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 (перечень восстановительных работ и их стоимость утверждается общим собранием собственников помещений);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одвалы (при наличии)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 случае  выявлении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стены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ерекрытия и покрыт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 в домах со сборными и монолитными железобетонными колонн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металлических закладных деталей в домах со сборными и монолитными железобетонными колонн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лонны и столб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(при их наличии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балки (ригели) перекрытий и покрыт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кровли на отсутствие протечек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молниезащитных устройств, заземления мачт и другого оборудования, расположенного на крыш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температурно-влажностного режима и воздухообмена на чердак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оборудования или устройств, предотвращающих образование наледи и сосулек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очистка кровли от скопления снега и налед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восстановление пешеходных дорожек в местах пешеходных зон кровель из эластомерных и термопластичных материал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при выявлении нарушений, приводящих к протечкам, - незамедлительное их устранение. </w:t>
            </w:r>
          </w:p>
          <w:p>
            <w:pPr>
              <w:pStyle w:val="ConsPlusDocList1"/>
              <w:autoSpaceDE w:val="false"/>
              <w:bidi w:val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 остальных случаях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рыши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      </w:r>
          </w:p>
          <w:p>
            <w:pPr>
              <w:pStyle w:val="ConsPlusDocList1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ыявление зыбкости,выпучивания,наличия трещин в теле перегородок и в местах сопряжения между собой и с капитальными стенами,перекрытиями,отопительными панелями,дверными коробками,в местах установки санитарно-технических приборов и прохождения различных трубопроводов;</w:t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роверка звукоизоляции и огнезациты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лестницы,перегород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работоспособности подсветки информационных знаков, входов в подъезды (домовые знаки и т.д.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фасад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</w:r>
          </w:p>
          <w:p>
            <w:pPr>
              <w:pStyle w:val="ConsPlusDocList1"/>
              <w:autoSpaceDE w:val="false"/>
              <w:bidi w:val="0"/>
              <w:snapToGrid w:val="false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нарушений в отопительный период-незамедлительный ремонт. В остальных случаях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оконные и дверные заполнения помещений,относящихся  к общему имуществу в многоквартирном дом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(перечень восстановительных работ и их стоимость утверждается общим собранием собственников помещений);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одъезды, технические и вспомогательные помещен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состояния основания, поверхностного слоя;</w:t>
            </w:r>
          </w:p>
          <w:p>
            <w:pPr>
              <w:pStyle w:val="ConsPlusDocList1"/>
              <w:autoSpaceDE w:val="false"/>
              <w:bidi w:val="0"/>
              <w:snapToGrid w:val="false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олы помещений, относящихся к общему имуществу в многоквартирном дом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дение пробных пусконаладочных работ (пробные топки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даление воздуха из системы отопле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нутренняя система теплоснабжения (отопление,горячее водоснабжение (при наличии)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мывка участков водопровода после выполнения ремонтно-строительных работ на водопровод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и промывка водонапорных бак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мывка систем водоснабжения для удаления накипно-коррозионных отложений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системы холодного водоснабжения, горячего водоснабжения(при наличии), отопления и водоотвед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и обеспечение работоспособности устройств защитного отключе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нутрен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утепления теплых чердаков, плотности закрытия входов на них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система вентиля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и дымоудаления (при наличии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рка технического состояния и работоспособности элементов мусоропровода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засоров - незамедлительное их устранение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чистка, промывка и дезинфекция загрузочных клапанов стволов мусоропроводов, мусоросборной камеры и ее оборудования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 (перечень восстановительных работ и их стоимость утверждается общим собранием собственников помещений)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мусоропроводы (при наличии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рганизация проверки состояния системы внутридомового газового оборудования и ее отдельных элементов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рганизация технического обслуживания и ремонта систем контроля загазованности помещений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внутренняя система внутридомового газового оборудования </w:t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(при наличии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рганизация системы диспетчерского контроля и обеспечение диспетчерской связи с кабиной лифта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беспечение проведения осмотров, технического обслуживания и ремонт лифта (лифтов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беспечение проведения аварийного обслуживания лифта (лифтов);</w:t>
            </w:r>
          </w:p>
          <w:p>
            <w:pPr>
              <w:pStyle w:val="ConsPlusDocList1"/>
              <w:autoSpaceDE w:val="false"/>
              <w:bidi w:val="0"/>
              <w:ind w:left="0" w:right="0" w:firstLine="54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беспечение проведения технического освидетельствования лифта (лифтов), в том числе после замены элементов оборудования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лифт (лифты)</w:t>
            </w:r>
          </w:p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(при наличии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мытье окон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систем защиты от грязи (металлических решеток, ячеистых покрытий, приямков)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роведение дератизации и дезинсекции помещений, входящих в состав общего имущества в многоквартирном доме, дезинфекция септиков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омещения, входящие в состав общего имущества в многоквартирном доме: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крышек люков колодцев и пожарных гидрантов от снега и льда толщиной слоя свыше 5 см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сдвигание свежевыпавшего снега и очистка придомовой территории от снега и льда при наличии колейности свыше 5 см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придомовой территории от наледи и льда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борка крыльца и площадки перед входом в подъезд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емельный участок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подметание и уборка придомовой территории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борка и выкашивание газонов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ридомовая территория в теплый период года: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незамедлительный вывоз твердых бытовых отходов при накоплении более 2,5 куб. метров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вывоз бытовых сточных вод из септиков, находящихся на придомовой территории ( при наличии)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Вывоз бытовых отходов, в том числе откачка жидких бытовых отходов: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</w:rPr>
              <w:t>осмотры и обеспечение работоспособного состояния пожарных лестниц (при наличии), лазов(при наличии), проходов(при наличии), выходов(при наличии) , систем аварийного освещения(при наличии) , пожаротушения(при наличии), сигнализации(при наличии), противопожарного водоснабжения(при наличии), средств противопожарной защиты(при наличии), противодымной защиты(при наличии)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1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пожарная безопасно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6663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6663" w:leader="none"/>
        </w:tabs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5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__ по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л. _________________________ г.Иваново                               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ПЖХ №3»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ЁМКИ ВЫПОЛНЕННЫХ РАБОТ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7655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__ года                                                                                            г. 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исутствии собственника /квартиросъемщика/ кв. № ________ в доме  № _________ по ул. ____________________________________________ г. _____________ составила настоящий акт о том, что по вышеуказанному адресу согласно заявлению __________________________________________</w:t>
      </w:r>
    </w:p>
    <w:p>
      <w:pPr>
        <w:pStyle w:val="ConsNormal"/>
        <w:widowControl/>
        <w:tabs>
          <w:tab w:val="clear" w:pos="709"/>
          <w:tab w:val="left" w:pos="7088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>фио</w:t>
      </w:r>
    </w:p>
    <w:p>
      <w:pPr>
        <w:pStyle w:val="ConsNormal"/>
        <w:widowControl/>
        <w:tabs>
          <w:tab w:val="clear" w:pos="709"/>
          <w:tab w:val="left" w:pos="7088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ы работы по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088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к качеству работ претензий не имеет 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/подпись заявителя/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: 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ПЖХ №3»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РУШЕНИИ УСЛОВИЙ ДОГОВОРА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__20__ года                                                                                              г.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в составе: собственника /нанимателя/ _______________________________________________________________________________,</w:t>
      </w:r>
    </w:p>
    <w:p>
      <w:pPr>
        <w:pStyle w:val="ConsNormal"/>
        <w:widowControl/>
        <w:tabs>
          <w:tab w:val="clear" w:pos="709"/>
          <w:tab w:val="left" w:pos="7088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ФИО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я Управляющей организации 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 свидетеля 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4536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ФИО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___________________________________________________________________________ 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а настоящий акт о нарушении условий Договора управления Домом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, время и характер нарушения: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,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лекшего за собой причинение вреда жизни, здоровью и имуществу /подчеркнуть причиненный вред и дать его характеристику/ __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ногласия, особые мнения и возражения, возникшие при составлении акта: 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иссия: ________________________________________________________________________________________________________________________________________________________________         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г. ________________</w:t>
        <w:tab/>
        <w:t xml:space="preserve">                           «___» _____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6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 по ул.__________________________г.Иваново</w:t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center"/>
        <w:rPr/>
      </w:pPr>
      <w:r>
        <w:rPr/>
        <w:t>ФОРМА ОТЧЕТА</w:t>
      </w:r>
    </w:p>
    <w:tbl>
      <w:tblPr>
        <w:tblW w:w="1058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167"/>
        <w:gridCol w:w="499"/>
        <w:gridCol w:w="918"/>
        <w:gridCol w:w="2410"/>
        <w:gridCol w:w="350"/>
        <w:gridCol w:w="665"/>
        <w:gridCol w:w="1253"/>
        <w:gridCol w:w="1062"/>
        <w:gridCol w:w="355"/>
        <w:gridCol w:w="994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8324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Отчет о выполнении договора управления по многоквартирному дому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8324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0" w:right="-46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8324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за 20__ г.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Таблица №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п/п</w:t>
            </w:r>
          </w:p>
        </w:tc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Содержание и ремон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Капитальный ремонт</w:t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Коммунальные услуги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 </w:t>
            </w:r>
          </w:p>
        </w:tc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(руб.)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(руб.)</w:t>
            </w:r>
          </w:p>
        </w:tc>
        <w:tc>
          <w:tcPr>
            <w:tcW w:w="277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(руб.)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Задолженность на начало года за Ж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.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се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.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рган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9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Остаток по выполненным работам на начало отчетного года</w:t>
              <w:br/>
              <w:t xml:space="preserve"> "-" перевыполнено работ</w:t>
              <w:br/>
              <w:t xml:space="preserve"> "+" недовыполнено рабо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числено за ЖК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3.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се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3.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рган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плачено за ЖК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4.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се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4.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рган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Задолженность на конец отчетного года за ЖК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5.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насел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5.2.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орган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Выполнено работ (оказано услуг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7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Остаток по выполненным работам на конец отчетного года</w:t>
              <w:br/>
              <w:t xml:space="preserve"> "-" перевыполнено работ</w:t>
              <w:br/>
              <w:t xml:space="preserve"> "+" недовыполнено рабо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 w:bidi="ar-SA"/>
              </w:rPr>
              <w:t>Таблица №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п/п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Виды услуг  /  Статьи затрат, работы</w:t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Затраты за отчетный период (руб.)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1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2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3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4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5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6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2" w:hRule="atLeast"/>
        </w:trPr>
        <w:tc>
          <w:tcPr>
            <w:tcW w:w="7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Итого</w:t>
            </w:r>
          </w:p>
        </w:tc>
        <w:tc>
          <w:tcPr>
            <w:tcW w:w="2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Директор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  <w:t>Корягина О.А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9"/>
          <w:tab w:val="left" w:pos="6804" w:leader="none"/>
        </w:tabs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 по ул.__________________г.Иваново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Условия энергосервисного договора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ить управляющую организацию ООО «МПЖХ №3» полномочиями по заключению в интересах и от имени собственников  помещений в многоквартирном доме, расположенном по адресу ___________________ энергосервисного договора, направленного на сбережение и повышение энергетической эффективности использования тепловой энергии, с организацией, оказывающей энергосервисные услуги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зить в условиях энергосервисного договора величину экономии тепловой энергии не менее _____________ Гкал в год, которая должна быть достигнута не позднее 8 лет с момента заключения энергосервисного договора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ервисный договор заключить на срок не менее 10 лет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ервисная компания обязана за свой счет реализовать энергосервисные мероприятия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энергосервисного договора должна формироваться исключительно за счет экономии тепловой энергии и составлять не более 60% от величины такой экономии (в среднем за весь период реализации энергосервисного договора)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бственники помещений в многоквартирном доме за период действия энергосервисного договора оплачивают тепловую энергию исходя из среднегодового показателя потребления тепловой энергии за три года, предшествующих году заключ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ния энергосервисного договора.</w:t>
      </w:r>
    </w:p>
    <w:p>
      <w:pPr>
        <w:pStyle w:val="ConsNormal"/>
        <w:widowControl/>
        <w:tabs>
          <w:tab w:val="clear" w:pos="709"/>
          <w:tab w:val="left" w:pos="77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цены энергосервисного договора осуществляется собственниками помещений в многоквартирном доме по итогам календарного года из средств сэкономленных ими благодаря реализации энергосервисного договора.</w:t>
      </w:r>
    </w:p>
    <w:p>
      <w:pPr>
        <w:pStyle w:val="Normal"/>
        <w:widowControl/>
        <w:tabs>
          <w:tab w:val="clear" w:pos="709"/>
          <w:tab w:val="left" w:pos="6663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6663" w:leader="none"/>
        </w:tabs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6663" w:leader="none"/>
        </w:tabs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6663" w:leader="none"/>
        </w:tabs>
        <w:ind w:left="0"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к договору управления многоквартирным домом №___ по ул.__________________г.Иваново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Допустимая разрешенная (суммарная) мощность при использовании электрооборудования в жилом помещении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auto" w:val="clear"/>
        </w:rPr>
        <w:t>Приложение №9</w:t>
      </w:r>
      <w:r>
        <w:rPr>
          <w:rFonts w:cs="Times New Roman" w:ascii="Times New Roman" w:hAnsi="Times New Roman"/>
          <w:b/>
          <w:bCs w:val="false"/>
          <w:color w:val="FFFFFF"/>
          <w:sz w:val="24"/>
          <w:szCs w:val="24"/>
          <w:shd w:fill="auto" w:val="clear"/>
        </w:rPr>
        <w:t xml:space="preserve"> к договору управления многоквартирным домом №___ по ул.__________________г.Иваново </w:t>
      </w:r>
    </w:p>
    <w:p>
      <w:pPr>
        <w:pStyle w:val="ConsNormal"/>
        <w:widowControl/>
        <w:tabs>
          <w:tab w:val="clear" w:pos="709"/>
          <w:tab w:val="left" w:pos="6663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color w:val="FFFFFF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color w:val="FFFFFF"/>
          <w:sz w:val="24"/>
          <w:szCs w:val="24"/>
          <w:shd w:fill="auto" w:val="clear"/>
        </w:rPr>
        <w:t>Размер платы восстановительных работ,услуг и мероприятий по результатам осмотра общего имущест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alibri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alibri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47:17Z</dcterms:created>
  <dc:creator/>
  <dc:description/>
  <dc:language>en-US</dc:language>
  <cp:lastModifiedBy/>
  <cp:lastPrinted>2014-01-13T11:56:00Z</cp:lastPrinted>
  <cp:revision>0</cp:revision>
  <dc:subject/>
  <dc:title/>
</cp:coreProperties>
</file>